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9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3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9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3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اح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ع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ورد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قرارات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ائ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م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فاظ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38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ع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ح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فق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ثان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ك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ا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از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نشآ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م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تل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ق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داق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رص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طاب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خاز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.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3/6/1993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8:00Z</dcterms:created>
  <dc:creator>*</dc:creator>
  <dc:description/>
  <dc:language>en-US</dc:language>
  <cp:lastModifiedBy>*</cp:lastModifiedBy>
  <dcterms:modified xsi:type="dcterms:W3CDTF">2004-09-18T19:08:00Z</dcterms:modified>
  <cp:revision>2</cp:revision>
  <dc:subject/>
  <dc:title>تعليمات رقم ( 9 ) لسنة 1993</dc:title>
</cp:coreProperties>
</file>